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2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Style w:val="StrongEmphasis"/>
          <w:rFonts w:cs="Arial" w:ascii="Arial" w:hAnsi="Arial"/>
          <w:color w:val="666666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 охране труда при работе на заточном станке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 - 16 – 2015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требования охраны труд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1.К самостоятельной работе на заточном станке допускаются лица в воз</w:t>
        <w:softHyphen/>
        <w:t>расте не моложе 18 лет, прошедшие соответствующую подготовку, инструктаж по охране труда, медицинский осмотр и не имеющие противопоказаний по со</w:t>
        <w:softHyphen/>
        <w:t>стоянию здоровья. К работе на заточном станке учащиеся не допускаютс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2.При работе на заточном станке соблюдать правила внутреннего трудового распорядка, установленные режимы труда и отдых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3.При работе на заточном станке возможно воздействие на работаю</w:t>
        <w:softHyphen/>
        <w:t>щих следующих опасных производственных факторов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отсутствие защитного кожуха абразивного круга и защитного экрана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травмирование глаз (ранение, засорение, ожоги)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ранения осколками абразивного круга или инструмента из-за боль</w:t>
        <w:softHyphen/>
        <w:t>шого зазора между подручником станка и абразивным кругом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захват одежды или волос вращающимися деталями станка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неисправности электрооборудования станка и заземления его корпус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4.При работе на заточном станке должны использоваться следующая спецодежда и индивидуальные средства защиты: халат хлопчатобумажный, берет, защитные очки. На полу около станка должна быть деревянная ре</w:t>
        <w:softHyphen/>
        <w:t>шетка с диэлектрическим резиновым коврико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5.В мастерской должна быть медаптечка с набором необходимых меди</w:t>
        <w:softHyphen/>
        <w:t>каментов и перевязочных средств для оказания первой помощи при травмах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6.Работающие обязаны соблюдать правила пожарной безопасности, знать места расположения первичных средств пожаротушения. Мастер</w:t>
        <w:softHyphen/>
        <w:t>ская должна быть обеспечена первичными средствами пожаротушения: ог</w:t>
        <w:softHyphen/>
        <w:t>нетушителем пенным, огнетушителем углекислотным или порошковым и ящиком с песко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7.При несчастном случае пострадавший или очевидец несчастного случая обязан немедленно сообщить администрации учреждения. При не</w:t>
        <w:softHyphen/>
        <w:t xml:space="preserve"> исправности оборудования прекратить работу и сообщить об этом админи</w:t>
        <w:softHyphen/>
        <w:t>страции учреж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8.В процессе работы соблюдать правила ношения спецодежды, поль</w:t>
        <w:softHyphen/>
        <w:t>зования средствами индивидуальной защиты, соблюдать правила личной гигиены, содержать в чистоте рабочее место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9.Лица, допустившие невыполнение или нарушение инструкции по охране труда, привлекаются к дисциплинарной ответственности в соответ</w:t>
        <w:softHyphen/>
        <w:t>ствии с правилами внутреннего трудового распорядка и, при необходимости, подвергаются внеочередной проверке знаний норм и правил охраны труд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2. Требования охраны труда перёд началом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1.Надеть спецодежду, волосы тщательно заправить под берет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2.Убедиться в наличии и надежности крепления защитного кожуха абразивного круга и концов шпинделя, а также защитного экран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3.Проверить наличие и надежность соединения защитного заземле</w:t>
        <w:softHyphen/>
        <w:t>ния с корпусом станк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4.Убедиться в отсутствии трещин и сколов на абразивном круг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5.Установить подручник для заточки инструмента на расстоянии 2-3 мм от абразивного круга и надежно закрепить его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6.Проверить исправную работу станка на холостом ходу, отступив в сто</w:t>
        <w:softHyphen/>
        <w:t>рону от опасной зоны напротив круга, убедиться в отсутствии биения абразив</w:t>
        <w:softHyphen/>
        <w:t>ного круга, а также в исправной работе микровыключателя защитного экран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7.Проветрить помещение мастерской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3. Требования охраны труда во время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.При заточке инструмента надежно удерживать его руками, плав</w:t>
        <w:softHyphen/>
        <w:t>но, без рывков и больших усилий подводить его к абразивному кругу не</w:t>
        <w:softHyphen/>
        <w:t>сколько выше его горизонтальной ос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2.Во избежание засорения глаз частицами абразивного круга не про</w:t>
        <w:softHyphen/>
        <w:t>изводить заточку инструмента без защитных очков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3.Не наклоняться близко к вращающемуся абразивному круг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4.Не определять на ощупь остроту и ровность заточки инструмента. Качество заточки определять после того, как инструмент отведен от круга и выведен в безопасную зон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5.Не производить заточку инструмента на неисправном абразивном круге и при большом его биени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6.Не производить заточку инструмента на боковой поверхности абра</w:t>
        <w:softHyphen/>
        <w:t>зивного круга, не стоять в направлении плоскости его вращ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7.Не класть на корпус станка инструмент и другие предметы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8.Не оставлять работающий станок без присмотр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4. Требования охраны труда в аварийных ситуациях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1.При возникновении неисправности в работе станка, появлении сильно</w:t>
        <w:softHyphen/>
        <w:t>го биения абразивного круга, увеличении зазора между подручником и абразив</w:t>
        <w:softHyphen/>
        <w:t>ным кругом более 3 мм, а также при неисправности заземления корпуса станка прекратить работу, отвести инструмент от абразивного круга и выключить ста</w:t>
        <w:softHyphen/>
        <w:t>нок. Работу продолжать только после устранения неисправност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2.  При загорании электрооборудования станка немедленно выключить станок и приступить к тушению очага возгорания углекислотным, по</w:t>
        <w:softHyphen/>
        <w:t>рошковым огнетушителем или песко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3.  При получении травмы оказать первую помощь пострадавшему, при необходимости отправить его в ближайшее лечебное учреждение и со</w:t>
        <w:softHyphen/>
        <w:t>общить об этом администрации учреж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5. Требования охраны труда по окончании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1.Выключить станок и после его остановки вращения убрать абразив</w:t>
        <w:softHyphen/>
        <w:t>ную пыль щеткой. Не сдувать абразивную пыль ртом и не сметать ее рукой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2.Снять спецодежду и тщательно вымыть руки с мыло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3.Проветрить помещение мастерской.</w:t>
      </w:r>
    </w:p>
    <w:p>
      <w:pPr>
        <w:pStyle w:val="Style15"/>
        <w:shd w:fill="FFFFFF" w:val="clear"/>
        <w:spacing w:lineRule="atLeast" w:line="312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17:00Z</dcterms:created>
  <dc:creator>ДЮЦ</dc:creator>
  <dc:description/>
  <cp:keywords/>
  <dc:language>en-US</dc:language>
  <cp:lastModifiedBy>user</cp:lastModifiedBy>
  <dcterms:modified xsi:type="dcterms:W3CDTF">2018-05-23T19:25:00Z</dcterms:modified>
  <cp:revision>10</cp:revision>
  <dc:subject/>
  <dc:title/>
</cp:coreProperties>
</file>